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u w:val="single"/>
        </w:rPr>
        <w:t>Instructions</w:t>
      </w:r>
      <w:r>
        <w:rPr>
          <w:rFonts w:cs="Arial" w:ascii="Arial" w:hAnsi="Arial"/>
        </w:rPr>
        <w:t>:</w:t>
      </w:r>
    </w:p>
    <w:p>
      <w:pPr>
        <w:pStyle w:val="Normal"/>
        <w:rPr>
          <w:rFonts w:ascii="Arial" w:hAnsi="Arial" w:cs="Arial"/>
        </w:rPr>
      </w:pPr>
      <w:r>
        <w:rPr>
          <w:rFonts w:cs="Arial" w:ascii="Arial" w:hAnsi="Arial"/>
        </w:rPr>
        <w:t>Work with your group determining what examples can be used to revise the following paragraph. Rewrite the paragraph by adding specific and relevant examples as well as transitional phrases where nee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aragraph A</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ab/>
        <w:t>Living in poverty has several devastating effects on children’s education. In a situation where a family is living below the poverty line, parents are often busy working long hours, and they are not home to help children with schoolwork. There might be limited educational supplies in the home to help children gain the knowledge needed to succeed in school. Children in these situations might not have regular medical care and might be sick more ofte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Instructions</w:t>
      </w:r>
      <w:r>
        <w:rPr>
          <w:rFonts w:cs="Arial" w:ascii="Arial" w:hAnsi="Arial"/>
        </w:rPr>
        <w:t>:</w:t>
      </w:r>
    </w:p>
    <w:p>
      <w:pPr>
        <w:pStyle w:val="Normal"/>
        <w:rPr>
          <w:rFonts w:ascii="Arial" w:hAnsi="Arial" w:cs="Arial"/>
        </w:rPr>
      </w:pPr>
      <w:r>
        <w:rPr>
          <w:rFonts w:cs="Arial" w:ascii="Arial" w:hAnsi="Arial"/>
        </w:rPr>
        <w:t>Work with your group determining what examples can be used to revise the following paragraph. Rewrite the paragraph by adding specific and relevant examples as well as transitional phrases where nee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aragraph B</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ab/>
        <w:t>A camping vacation is hard on the body but beneficial for the soul. Camping is physically demanding in many ways, and it is not a vacation from working the body. It is great for spiritual health, however. Camping brings a family together. When camping, people feel reconnected with natur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u w:val="single"/>
        </w:rPr>
        <w:t>Instructions</w:t>
      </w:r>
      <w:r>
        <w:rPr>
          <w:rFonts w:cs="Arial" w:ascii="Arial" w:hAnsi="Arial"/>
        </w:rPr>
        <w:t>:</w:t>
      </w:r>
    </w:p>
    <w:p>
      <w:pPr>
        <w:pStyle w:val="Normal"/>
        <w:rPr>
          <w:rFonts w:ascii="Arial" w:hAnsi="Arial" w:cs="Arial"/>
        </w:rPr>
      </w:pPr>
      <w:r>
        <w:rPr>
          <w:rFonts w:cs="Arial" w:ascii="Arial" w:hAnsi="Arial"/>
        </w:rPr>
        <w:t>Work with your group determining what examples can be used to revise the following paragraph. Rewrite the paragraph by adding specific and relevant examples as well as transitional phrases where nee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aragraph C</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One very effective way to learn a new language is to spend a period of time living in a country where that language is the primary means of communication. The language will have to be used by the learner in order to conduct normal day-to-day business. The person learning the language will be immersed in the culture of the place. The learner’s social life will be surrounded by the new languag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u w:val="single"/>
        </w:rPr>
        <w:t>Instructions</w:t>
      </w:r>
      <w:r>
        <w:rPr>
          <w:rFonts w:cs="Arial" w:ascii="Arial" w:hAnsi="Arial"/>
        </w:rPr>
        <w:t>:</w:t>
      </w:r>
    </w:p>
    <w:p>
      <w:pPr>
        <w:pStyle w:val="Normal"/>
        <w:rPr>
          <w:rFonts w:ascii="Arial" w:hAnsi="Arial" w:cs="Arial"/>
        </w:rPr>
      </w:pPr>
      <w:r>
        <w:rPr>
          <w:rFonts w:cs="Arial" w:ascii="Arial" w:hAnsi="Arial"/>
        </w:rPr>
        <w:t>Work with your group determining what examples can be used to revise the following paragraph. Rewrite the paragraph by adding specific and relevant examples as well as transitional phrases where nee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aragraph 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Walking is an excellent form of relaxation. People who walk more than three times a week for thirty minutes or more are benefited physically in many ways. The rhythmic nature of walking helps free the mind of stress or frustration. Walking regularly allows the walker to have personal quiet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1:54:00Z</dcterms:created>
  <dc:creator>Student</dc:creator>
  <dc:description/>
  <cp:keywords/>
  <dc:language>en-US</dc:language>
  <cp:lastModifiedBy>Student</cp:lastModifiedBy>
  <cp:lastPrinted>2009-04-16T19:28:00Z</cp:lastPrinted>
  <dcterms:modified xsi:type="dcterms:W3CDTF">2009-04-17T03:02:00Z</dcterms:modified>
  <cp:revision>2</cp:revision>
  <dc:subject/>
  <dc:title>Instructions:</dc:title>
</cp:coreProperties>
</file>